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"/>
        <w:jc w:val="center"/>
        <w:rPr>
          <w:rFonts w:ascii="HGP創英角ｺﾞｼｯｸUB" w:hAnsi="HGP創英角ｺﾞｼｯｸUB" w:eastAsia="HGP創英角ｺﾞｼｯｸUB" w:cs="ＭＳ明朝,Bold;ＭＳ Ｐゴシック"/>
          <w:b/>
          <w:b/>
          <w:bCs/>
          <w:i/>
          <w:i/>
          <w:color w:val="000000"/>
          <w:kern w:val="0"/>
          <w:sz w:val="40"/>
          <w:szCs w:val="28"/>
        </w:rPr>
      </w:pPr>
      <w:r>
        <w:rPr>
          <w:rFonts w:eastAsia="HGP創英角ｺﾞｼｯｸUB" w:cs="ＭＳ明朝,Bold;ＭＳ Ｐゴシック" w:ascii="HGP創英角ｺﾞｼｯｸUB" w:hAnsi="HGP創英角ｺﾞｼｯｸUB"/>
          <w:b/>
          <w:bCs/>
          <w:i/>
          <w:color w:val="000000"/>
          <w:kern w:val="0"/>
          <w:sz w:val="40"/>
          <w:szCs w:val="28"/>
        </w:rPr>
        <w:t>2012</w:t>
      </w:r>
      <w:r>
        <w:rPr>
          <w:rFonts w:ascii="HGP創英角ｺﾞｼｯｸUB" w:hAnsi="HGP創英角ｺﾞｼｯｸUB" w:cs="ＭＳ明朝,Bold;ＭＳ Ｐゴシック" w:eastAsia="HGP創英角ｺﾞｼｯｸUB"/>
          <w:b/>
          <w:bCs/>
          <w:i/>
          <w:color w:val="000000"/>
          <w:kern w:val="0"/>
          <w:sz w:val="40"/>
          <w:szCs w:val="28"/>
        </w:rPr>
        <w:t>年度鳥取砂丘合宿</w:t>
      </w:r>
    </w:p>
    <w:p>
      <w:pPr>
        <w:pStyle w:val="Normal"/>
        <w:autoSpaceDE w:val="false"/>
        <w:spacing w:lineRule="auto" w:line="60"/>
        <w:jc w:val="center"/>
        <w:rPr>
          <w:rFonts w:ascii="HGP創英角ｺﾞｼｯｸUB" w:hAnsi="HGP創英角ｺﾞｼｯｸUB" w:eastAsia="HGP創英角ｺﾞｼｯｸUB" w:cs="ＭＳ明朝;ＭＳ Ｐゴシック"/>
          <w:b/>
          <w:b/>
          <w:color w:val="000000"/>
          <w:kern w:val="0"/>
          <w:sz w:val="24"/>
        </w:rPr>
      </w:pPr>
      <w:r>
        <w:rPr>
          <w:rFonts w:ascii="HGP創英角ｺﾞｼｯｸUB" w:hAnsi="HGP創英角ｺﾞｼｯｸUB" w:cs="ＭＳ明朝;ＭＳ Ｐゴシック" w:eastAsia="HGP創英角ｺﾞｼｯｸUB"/>
          <w:b/>
          <w:color w:val="000000"/>
          <w:kern w:val="0"/>
          <w:sz w:val="24"/>
        </w:rPr>
        <w:t>当日参加申込書（コピー可）</w:t>
      </w:r>
    </w:p>
    <w:p>
      <w:pPr>
        <w:pStyle w:val="Normal"/>
        <w:autoSpaceDE w:val="false"/>
        <w:spacing w:lineRule="auto" w:line="60"/>
        <w:jc w:val="center"/>
        <w:rPr>
          <w:rFonts w:ascii="ＭＳ明朝,Italic;ＭＳ Ｐゴシック" w:hAnsi="ＭＳ明朝,Italic;ＭＳ Ｐゴシック" w:eastAsia="ＭＳ明朝,Italic;ＭＳ Ｐゴシック" w:cs="ＭＳ明朝,Italic;ＭＳ Ｐゴシック"/>
          <w:b/>
          <w:b/>
          <w:i/>
          <w:i/>
          <w:iCs/>
          <w:color w:val="000000"/>
          <w:kern w:val="0"/>
          <w:sz w:val="18"/>
          <w:szCs w:val="18"/>
        </w:rPr>
      </w:pPr>
      <w:r>
        <w:rPr>
          <w:rFonts w:eastAsia="ＭＳ明朝,Italic;ＭＳ Ｐゴシック" w:cs="ＭＳ明朝,Italic;ＭＳ Ｐゴシック" w:ascii="ＭＳ明朝,Italic;ＭＳ Ｐゴシック" w:hAnsi="ＭＳ明朝,Italic;ＭＳ Ｐゴシック"/>
          <w:b/>
          <w:i/>
          <w:i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u w:val="thick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氏名　　　　　　　　　　　　　　　　　　　　（　男　・　女　）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 xml:space="preserve"> 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年齢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血液型　　　　　　Ｒｈ　＋・－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lang w:eastAsia="zh-TW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  <w:lang w:eastAsia="zh-TW"/>
        </w:rPr>
        <w:t>住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  <w:lang w:eastAsia="zh-TW"/>
        </w:rPr>
        <w:t>〒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　　　　　　　　　　　　　　　　　　　　　　　　　　　　　　　　　　　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（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携帯）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  <w:lang w:eastAsia="zh-TW"/>
        </w:rPr>
        <w:t>電話番号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　　　　　　　　　　　　　　　　　　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学校名　　　　　　　　　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学年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所属サークル名　　　　　　　　　　　　　　　　　　　（　ハング　・　パラ　）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u w:val="thick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所属スクール名　　　　　　　　　　　　　　　　　　　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インストラクター名　　　　　　　　　　　　　　　　　　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u w:val="thick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  <w:lang w:eastAsia="zh-TW"/>
        </w:rPr>
        <w:t>緊急連絡　氏名　　　　　　　　　　　　住所　　　　　　　　　　　　　　　　　　　　　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lang w:eastAsia="zh-TW"/>
        </w:rPr>
        <w:t>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  <w:lang w:eastAsia="zh-TW"/>
        </w:rPr>
        <w:t>電話番号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  <w:lang w:eastAsia="zh-TW"/>
        </w:rPr>
        <w:t>　　　　　　　　　　　　　　　　　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u w:val="thick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フライヤー登録　　ＪＡ　　　　Ｏ　　　　　　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取得ライセンス　　　　　　級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学連加盟番号　　　　　　　　　　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u w:val="thick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使用機体　　　　　　　　　　　　　　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メインカラー　　　　　　　　　　　　　　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サイズ　　　　　　　　　　　</w:t>
      </w:r>
    </w:p>
    <w:p>
      <w:pPr>
        <w:pStyle w:val="Normal"/>
        <w:autoSpaceDE w:val="false"/>
        <w:spacing w:lineRule="auto" w:line="60"/>
        <w:jc w:val="left"/>
        <w:rPr>
          <w:rFonts w:ascii="ＭＳ明朝,Bold;ＭＳ Ｐゴシック" w:hAnsi="ＭＳ明朝,Bold;ＭＳ Ｐゴシック" w:eastAsia="ＭＳ明朝,Bold;ＭＳ Ｐゴシック" w:cs="ＭＳ明朝,Bold;ＭＳ Ｐゴシック"/>
          <w:b/>
          <w:b/>
          <w:bCs/>
          <w:color w:val="000000"/>
          <w:kern w:val="0"/>
          <w:sz w:val="18"/>
          <w:szCs w:val="18"/>
        </w:rPr>
      </w:pPr>
      <w:r>
        <w:rPr>
          <w:rFonts w:ascii="ＭＳ明朝,Bold;ＭＳ Ｐゴシック" w:hAnsi="ＭＳ明朝,Bold;ＭＳ Ｐゴシック" w:cs="ＭＳ明朝,Bold;ＭＳ Ｐゴシック" w:eastAsia="ＭＳ明朝,Bold;ＭＳ Ｐゴシック"/>
          <w:b/>
          <w:bCs/>
          <w:color w:val="000000"/>
          <w:kern w:val="0"/>
          <w:sz w:val="18"/>
          <w:szCs w:val="18"/>
        </w:rPr>
        <w:t>＊私は合宿中の</w:t>
      </w:r>
      <w:r>
        <w:rPr>
          <w:rFonts w:ascii="ＭＳ明朝,Bold;ＭＳ Ｐゴシック" w:hAnsi="ＭＳ明朝,Bold;ＭＳ Ｐゴシック" w:cs="ＭＳ明朝,Bold;ＭＳ Ｐゴシック" w:eastAsia="ＭＳ明朝,Bold;ＭＳ Ｐゴシック"/>
          <w:b/>
          <w:bCs/>
          <w:color w:val="000000"/>
          <w:kern w:val="0"/>
          <w:sz w:val="18"/>
          <w:szCs w:val="18"/>
          <w:u w:val="thick"/>
        </w:rPr>
        <w:t>　　　　　　　　　　　　　　　　　　</w:t>
      </w:r>
      <w:r>
        <w:rPr>
          <w:rFonts w:ascii="ＭＳ明朝,Bold;ＭＳ Ｐゴシック" w:hAnsi="ＭＳ明朝,Bold;ＭＳ Ｐゴシック" w:cs="ＭＳ明朝,Bold;ＭＳ Ｐゴシック" w:eastAsia="ＭＳ明朝,Bold;ＭＳ Ｐゴシック"/>
          <w:b/>
          <w:bCs/>
          <w:color w:val="000000"/>
          <w:kern w:val="0"/>
          <w:sz w:val="18"/>
          <w:szCs w:val="18"/>
        </w:rPr>
        <w:t>のフライトを許可します。　　</w:t>
      </w:r>
      <w:r>
        <w:rPr>
          <w:rFonts w:ascii="ＭＳ明朝,Bold;ＭＳ Ｐゴシック" w:hAnsi="ＭＳ明朝,Bold;ＭＳ Ｐゴシック" w:cs="ＭＳ明朝,Bold;ＭＳ Ｐゴシック" w:eastAsia="ＭＳ明朝,Bold;ＭＳ Ｐゴシック"/>
          <w:b/>
          <w:bCs/>
          <w:color w:val="000000"/>
          <w:kern w:val="0"/>
          <w:sz w:val="18"/>
          <w:szCs w:val="18"/>
          <w:u w:val="thick"/>
        </w:rPr>
        <w:t>　　　　　　　　　　　　　　　　　　　　</w:t>
      </w:r>
      <w:r>
        <w:rPr>
          <w:rFonts w:ascii="ＭＳ明朝,Bold;ＭＳ Ｐゴシック" w:hAnsi="ＭＳ明朝,Bold;ＭＳ Ｐゴシック" w:cs="ＭＳ明朝,Bold;ＭＳ Ｐゴシック" w:eastAsia="ＭＳ明朝,Bold;ＭＳ Ｐゴシック"/>
          <w:b/>
          <w:bCs/>
          <w:color w:val="000000"/>
          <w:kern w:val="0"/>
          <w:sz w:val="18"/>
          <w:szCs w:val="18"/>
        </w:rPr>
        <w:t>印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（技能証なし～Ｃ、ＮＰ証の方はインストラクターに署名を頂いてください。）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フライト状況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　　　　　年　　　　　ヶ月　　　　　　本　　　　　　時間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u w:val="thick"/>
        </w:rPr>
      </w:pP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またはスクール状況講習バーン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　　　　　　ヶ月　　　　　　　回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</w:rPr>
        <w:t>　　</w:t>
      </w:r>
      <w:r>
        <w:rPr>
          <w:rFonts w:ascii="ＭＳ明朝;ＭＳ Ｐゴシック" w:hAnsi="ＭＳ明朝;ＭＳ Ｐゴシック" w:cs="ＭＳ明朝;ＭＳ Ｐゴシック" w:eastAsia="ＭＳ明朝;ＭＳ Ｐゴシック"/>
          <w:color w:val="000000"/>
          <w:kern w:val="0"/>
          <w:sz w:val="18"/>
          <w:szCs w:val="18"/>
          <w:u w:val="thick"/>
        </w:rPr>
        <w:t>無線誘導（　有り　・　無し　）</w:t>
      </w:r>
    </w:p>
    <w:p>
      <w:pPr>
        <w:pStyle w:val="Normal"/>
        <w:autoSpaceDE w:val="false"/>
        <w:spacing w:lineRule="auto" w:line="60"/>
        <w:jc w:val="left"/>
        <w:rPr>
          <w:rFonts w:ascii="ＭＳ明朝;ＭＳ Ｐゴシック" w:hAnsi="ＭＳ明朝;ＭＳ Ｐゴシック" w:eastAsia="ＭＳ明朝;ＭＳ Ｐゴシック" w:cs="ＭＳ明朝;ＭＳ Ｐゴシック"/>
          <w:color w:val="000000"/>
          <w:kern w:val="0"/>
          <w:sz w:val="18"/>
          <w:szCs w:val="18"/>
          <w:u w:val="thick"/>
        </w:rPr>
      </w:pPr>
      <w:r>
        <w:rPr>
          <w:rFonts w:eastAsia="ＭＳ明朝;ＭＳ Ｐゴシック" w:cs="ＭＳ明朝;ＭＳ Ｐゴシック" w:ascii="ＭＳ明朝;ＭＳ Ｐゴシック" w:hAnsi="ＭＳ明朝;ＭＳ Ｐゴシック"/>
          <w:color w:val="000000"/>
          <w:kern w:val="0"/>
          <w:sz w:val="18"/>
          <w:szCs w:val="18"/>
          <w:u w:val="thick"/>
        </w:rPr>
      </w:r>
    </w:p>
    <w:tbl>
      <w:tblPr>
        <w:tblW w:w="10116" w:type="dxa"/>
        <w:jc w:val="left"/>
        <w:tblInd w:w="2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6"/>
      </w:tblGrid>
      <w:tr>
        <w:trPr>
          <w:trHeight w:val="2510" w:hRule="atLeast"/>
        </w:trPr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明朝;ＭＳ Ｐゴシック" w:hAnsi="ＭＳ明朝;ＭＳ Ｐゴシック" w:eastAsia="ＭＳ明朝;ＭＳ Ｐゴシック" w:cs="ＭＳ明朝;ＭＳ Ｐゴシック"/>
                <w:color w:val="000000"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合宿についての希望</w:t>
            </w:r>
          </w:p>
          <w:p>
            <w:pPr>
              <w:pStyle w:val="Normal"/>
              <w:autoSpaceDE w:val="false"/>
              <w:spacing w:lineRule="auto" w:line="60"/>
              <w:jc w:val="left"/>
              <w:rPr>
                <w:rFonts w:ascii="ＭＳ明朝;ＭＳ Ｐゴシック" w:hAnsi="ＭＳ明朝;ＭＳ Ｐゴシック" w:eastAsia="ＭＳ明朝;ＭＳ Ｐゴシック" w:cs="ＭＳ明朝;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明朝;ＭＳ Ｐゴシック" w:hAnsi="ＭＳ明朝;ＭＳ Ｐゴシック" w:cs="ＭＳ明朝;ＭＳ Ｐゴシック" w:eastAsia="ＭＳ明朝;ＭＳ Ｐゴシック"/>
                <w:color w:val="000000"/>
                <w:kern w:val="0"/>
                <w:sz w:val="18"/>
                <w:szCs w:val="18"/>
              </w:rPr>
              <w:t>座学や講習中にどんな内容を教えて貰いたいですか？（例：スパイラルの入り方・体重移動の仕方）</w:t>
            </w:r>
          </w:p>
          <w:p>
            <w:pPr>
              <w:pStyle w:val="Normal"/>
              <w:autoSpaceDE w:val="false"/>
              <w:spacing w:lineRule="auto" w:line="60"/>
              <w:jc w:val="left"/>
              <w:rPr>
                <w:rFonts w:ascii="ＭＳ明朝;ＭＳ Ｐゴシック" w:hAnsi="ＭＳ明朝;ＭＳ Ｐゴシック" w:eastAsia="ＭＳ明朝;ＭＳ Ｐゴシック" w:cs="ＭＳ明朝;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明朝;ＭＳ Ｐゴシック" w:cs="ＭＳ明朝;ＭＳ Ｐゴシック" w:ascii="ＭＳ明朝;ＭＳ Ｐゴシック" w:hAnsi="ＭＳ明朝;ＭＳ Ｐゴシック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60"/>
              <w:jc w:val="left"/>
              <w:rPr>
                <w:rFonts w:ascii="ＭＳ明朝;ＭＳ Ｐゴシック" w:hAnsi="ＭＳ明朝;ＭＳ Ｐゴシック" w:eastAsia="ＭＳ明朝;ＭＳ Ｐゴシック" w:cs="ＭＳ明朝;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明朝;ＭＳ Ｐゴシック" w:cs="ＭＳ明朝;ＭＳ Ｐゴシック" w:ascii="ＭＳ明朝;ＭＳ Ｐゴシック" w:hAnsi="ＭＳ明朝;ＭＳ Ｐゴシック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60"/>
              <w:jc w:val="left"/>
              <w:rPr>
                <w:rFonts w:ascii="ＭＳ明朝;ＭＳ Ｐゴシック" w:hAnsi="ＭＳ明朝;ＭＳ Ｐゴシック" w:eastAsia="ＭＳ明朝;ＭＳ Ｐゴシック" w:cs="ＭＳ明朝;ＭＳ Ｐゴシック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ＭＳ明朝;ＭＳ Ｐゴシック" w:hAnsi="ＭＳ明朝;ＭＳ Ｐゴシック" w:cs="ＭＳ明朝;ＭＳ Ｐゴシック" w:eastAsia="ＭＳ明朝;ＭＳ Ｐゴシック"/>
                <w:bCs/>
                <w:color w:val="000000"/>
                <w:kern w:val="0"/>
                <w:sz w:val="18"/>
                <w:szCs w:val="18"/>
              </w:rPr>
              <w:t>来年以降に来て欲しいイントラ・選手はいますか？</w:t>
            </w:r>
          </w:p>
        </w:tc>
      </w:tr>
    </w:tbl>
    <w:p>
      <w:pPr>
        <w:pStyle w:val="Normal"/>
        <w:ind w:left="-155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明朝">
    <w:altName w:val="Italic"/>
    <w:charset w:val="80"/>
    <w:family w:val="auto"/>
    <w:pitch w:val="default"/>
  </w:font>
  <w:font w:name="ＭＳ明朝">
    <w:altName w:val="ＭＳ Ｐゴシック"/>
    <w:charset w:val="80"/>
    <w:family w:val="auto"/>
    <w:pitch w:val="default"/>
  </w:font>
  <w:font w:name="ＭＳ明朝">
    <w:altName w:val="Bold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4:00Z</dcterms:created>
  <dc:creator>ruka</dc:creator>
  <dc:description/>
  <cp:keywords/>
  <dc:language>en-US</dc:language>
  <cp:lastModifiedBy>SHIMIZU</cp:lastModifiedBy>
  <dcterms:modified xsi:type="dcterms:W3CDTF">2012-05-14T07:12:00Z</dcterms:modified>
  <cp:revision>4</cp:revision>
  <dc:subject/>
  <dc:title/>
</cp:coreProperties>
</file>